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Тихвин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ожидаемого исполнения бюджета Тихвинского городского поселения по доходам и расходам определен исходя из фактического поступления налоговых и неналоговых поступлений на счет местного бюджета по состоянию на 01 октября 2025 года, произведенных расходов за 9 месяцев текущего года, а также с учетом внесенных уточнений в решение Совета депутатов Тихвинского городского поселения от 18 декабря 2024 года № 02-33 «О бюджете Тихвинского городского поселения на 2025 год и на плановый период 2026 и 2027 годов» (в редакции решения совета депутатов Тихвинского городского поселения 20 августа 2025 года № 02-7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До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5 году предусмотрено поступление доходов в сумме 976 165,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поступление доходов в 2025 году составит 1 008 746,2 тысяч рублей или 103,3% от уточненных бюджетных назначений, в том числе по налоговым и неналоговым доходам в сумме 489 651,7 тысяч рублей (107,1%). В ожидаемом исполнении по доходам учтены поступления безвозмездные поступления из вышестоящих бюджетов в сумме 519 094,5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 октября 2024 года в бюджет Тихвинского городского поселения поступило доходов в сумме 654 410,0 тысяч рублей, что составляет 67,0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на исполнение расходных обязательств предусмотрены ассигнования в размере 1 085 272,6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ое исполнение бюджета по расходам в 2025 году составит 949 613,5 тысяч рублей или 87,5% от уточненных годовых бюджетн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 октября 2025 года расходы бюджета Тихвинского городского поселения составили </w:t>
      </w:r>
      <w:r>
        <w:rPr>
          <w:bCs/>
          <w:color w:val="000000"/>
          <w:sz w:val="28"/>
          <w:szCs w:val="28"/>
        </w:rPr>
        <w:t>649 828,0</w:t>
      </w:r>
      <w:r>
        <w:rPr>
          <w:sz w:val="28"/>
          <w:szCs w:val="28"/>
        </w:rPr>
        <w:t xml:space="preserve"> тысяч рублей или 59,9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ефицит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5 году для исполнения принятых расходных обязательств предусмотрен дефицит бюджета в размере 102 056,7 тысяч руб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а за 2025 год прогнозируется с профицитом </w:t>
      </w:r>
      <w:r>
        <w:rPr>
          <w:color w:val="000000"/>
          <w:sz w:val="28"/>
          <w:szCs w:val="28"/>
        </w:rPr>
        <w:t>59 132,7</w:t>
      </w:r>
      <w:r>
        <w:rPr>
          <w:sz w:val="28"/>
          <w:szCs w:val="28"/>
        </w:rPr>
        <w:t xml:space="preserve">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 октября 2025 года профицит бюджета Тихвинского городского поселения составил 4 582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25:00Z</dcterms:created>
  <dc:creator>kom-25-1</dc:creator>
  <dc:description/>
  <cp:keywords/>
  <dc:language>en-US</dc:language>
  <cp:lastModifiedBy>Матвеева  Т В</cp:lastModifiedBy>
  <cp:lastPrinted>2023-11-08T15:07:00Z</cp:lastPrinted>
  <dcterms:modified xsi:type="dcterms:W3CDTF">2025-11-01T07:48:00Z</dcterms:modified>
  <cp:revision>10</cp:revision>
  <dc:subject/>
  <dc:title/>
</cp:coreProperties>
</file>